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Száma: 10-9089-3/2010.</w:t>
      </w:r>
    </w:p>
    <w:p>
      <w:pPr>
        <w:pStyle w:val="Normal"/>
        <w:rPr>
          <w:sz w:val="20"/>
        </w:rPr>
      </w:pPr>
      <w:r>
        <w:rPr>
          <w:sz w:val="20"/>
        </w:rPr>
        <w:t>Témafelelős: Szabó Franciska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 l ő t e r j e s z t é 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Csongrád Város Önkormányzata Képviselő-testületének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10. augusztus 27.-én tartandó ülés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Csongrád, Fő u. 2-4. IV/65.szám alatti lakásba bérlőkijelölés</w:t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ongrád Városi Rendőrkapitányság azzal a kéréssel fordult Önkormányzatunkhoz, hogy Veres Zoltán (Kiskunfélegyháza, Asztalos J. u. 22. fsz. 1. sz. alatti lakos), rendőr őrnagy Csongrád városban történő lakáshoz jutását közérdekű lakás biztosításával segítsük megold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elmúltban teljes felújításra került a Csongrád, Fő u. 2-4. IV/65. alatti 1 + fél szobás korábban szociális bérlakás, melynek 5 évre történő közérdekű lakássá történő nyilvánítását kértem a Városgazdasági és Vidékfejlesztési Bizottságt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vaslom a Tisztelt Képviselő-testületnek a fenti lakás vonatkozásában a Városgazdasági és Vidékfejlesztési Bizottság közérdekű lakássá nyilvánítása esetén - Veres Zoltán Kiskunfélegyháza, Asztalos J. u. 22. fsz. 1. alatti lakos bérlőként történő kijelölését a város területén végzett közérdekű tevékenysége fennállásáig.</w:t>
      </w:r>
    </w:p>
    <w:p>
      <w:pPr>
        <w:pStyle w:val="Normal"/>
        <w:jc w:val="both"/>
        <w:rPr/>
      </w:pPr>
      <w:r>
        <w:rPr>
          <w:sz w:val="22"/>
          <w:szCs w:val="22"/>
        </w:rPr>
        <w:t>Kérem az előterjesztés megtárgyalását és a határozati javaslat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Önkormányzata Képviselő-testülete – a Városgazdasági és Vidékfejlesztési Bizottság közérdekű lakássá történő nyilvánítása esetén – a Csongrád, Fő u. 2-4. IV/65. szám alatti lakás bérlőjének Veres Zoltán Kiskunfélegyháza, Asztalos J. u. 1. sz. alatti lakost jelöli ki 2010. szeptember 01. napjától 2015. augusztus 31. napjáig, 5 év határozott időtartamra, illetve a város területén végzett közérdekű tevékenysége fennállásái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felkéri a polgármestert a lakásbérlet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0. szeptember 01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rről értesítést kap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Városgazdasági Iroda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Városi Rendőrkapitánysá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, 2010. augusztus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Bedő Ta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/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14:00Z</dcterms:created>
  <dc:creator>Csongrád</dc:creator>
  <dc:description/>
  <dc:language>en-US</dc:language>
  <cp:lastModifiedBy>Polgármesteri Hivatal</cp:lastModifiedBy>
  <cp:lastPrinted>2010-08-19T15:31:00Z</cp:lastPrinted>
  <dcterms:modified xsi:type="dcterms:W3CDTF">2010-08-19T14:14:00Z</dcterms:modified>
  <cp:revision>2</cp:revision>
  <dc:subject/>
  <dc:title>Csongrád Város Polgármesterétől</dc:title>
</cp:coreProperties>
</file>